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2_4236461386"/>
            <w:bookmarkStart w:id="2" w:name="__Fieldmark__62_4236461386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5_4236461386"/>
            <w:bookmarkStart w:id="4" w:name="__Fieldmark__65_4236461386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68_4236461386"/>
            <w:bookmarkStart w:id="6" w:name="__Fieldmark__68_4236461386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4_4236461386"/>
            <w:bookmarkStart w:id="8" w:name="__Fieldmark__74_4236461386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7_4236461386"/>
            <w:bookmarkStart w:id="10" w:name="__Fieldmark__77_4236461386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0_4236461386"/>
            <w:bookmarkStart w:id="12" w:name="__Fieldmark__80_4236461386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86_4236461386"/>
            <w:bookmarkStart w:id="14" w:name="__Fieldmark__86_4236461386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9_4236461386"/>
            <w:bookmarkStart w:id="16" w:name="__Fieldmark__89_4236461386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2_4236461386"/>
            <w:bookmarkStart w:id="18" w:name="__Fieldmark__92_4236461386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98_4236461386"/>
            <w:bookmarkStart w:id="20" w:name="__Fieldmark__98_4236461386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1_4236461386"/>
            <w:bookmarkStart w:id="22" w:name="__Fieldmark__101_4236461386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4_4236461386"/>
            <w:bookmarkStart w:id="24" w:name="__Fieldmark__104_4236461386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4_4236461386"/>
            <w:bookmarkStart w:id="26" w:name="__Fieldmark__114_4236461386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17_4236461386"/>
            <w:bookmarkStart w:id="28" w:name="__Fieldmark__117_4236461386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0_4236461386"/>
            <w:bookmarkStart w:id="30" w:name="__Fieldmark__120_4236461386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2_4236461386"/>
            <w:bookmarkStart w:id="32" w:name="__Fieldmark__182_4236461386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5_4236461386"/>
            <w:bookmarkStart w:id="34" w:name="__Fieldmark__185_4236461386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88_4236461386"/>
            <w:bookmarkStart w:id="36" w:name="__Fieldmark__188_4236461386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96_4236461386"/>
            <w:bookmarkStart w:id="38" w:name="__Fieldmark__196_4236461386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99_4236461386"/>
            <w:bookmarkStart w:id="40" w:name="__Fieldmark__199_4236461386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2_4236461386"/>
            <w:bookmarkStart w:id="42" w:name="__Fieldmark__202_4236461386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3_4236461386"/>
            <w:bookmarkStart w:id="44" w:name="__Fieldmark__233_4236461386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36_4236461386"/>
            <w:bookmarkStart w:id="46" w:name="__Fieldmark__236_4236461386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39_4236461386"/>
            <w:bookmarkStart w:id="48" w:name="__Fieldmark__239_4236461386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45_4236461386"/>
            <w:bookmarkStart w:id="50" w:name="__Fieldmark__245_4236461386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48_4236461386"/>
            <w:bookmarkStart w:id="52" w:name="__Fieldmark__248_4236461386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1_4236461386"/>
            <w:bookmarkStart w:id="54" w:name="__Fieldmark__251_4236461386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57_4236461386"/>
            <w:bookmarkStart w:id="56" w:name="__Fieldmark__257_4236461386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0_4236461386"/>
            <w:bookmarkStart w:id="58" w:name="__Fieldmark__260_4236461386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3_4236461386"/>
            <w:bookmarkStart w:id="60" w:name="__Fieldmark__263_4236461386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75_4236461386"/>
            <w:bookmarkStart w:id="62" w:name="__Fieldmark__275_4236461386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78_4236461386"/>
            <w:bookmarkStart w:id="64" w:name="__Fieldmark__278_4236461386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1_4236461386"/>
            <w:bookmarkStart w:id="66" w:name="__Fieldmark__281_4236461386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89_4236461386"/>
            <w:bookmarkStart w:id="68" w:name="__Fieldmark__289_4236461386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2_4236461386"/>
            <w:bookmarkStart w:id="70" w:name="__Fieldmark__292_4236461386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95_4236461386"/>
            <w:bookmarkStart w:id="72" w:name="__Fieldmark__295_4236461386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03_4236461386"/>
            <w:bookmarkStart w:id="74" w:name="__Fieldmark__303_4236461386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06_4236461386"/>
            <w:bookmarkStart w:id="76" w:name="__Fieldmark__306_4236461386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09_4236461386"/>
            <w:bookmarkStart w:id="78" w:name="__Fieldmark__309_4236461386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78_4236461386"/>
            <w:bookmarkStart w:id="80" w:name="__Fieldmark__378_4236461386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1_4236461386"/>
            <w:bookmarkStart w:id="82" w:name="__Fieldmark__381_4236461386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84_4236461386"/>
            <w:bookmarkStart w:id="84" w:name="__Fieldmark__384_4236461386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0_4236461386"/>
            <w:bookmarkStart w:id="86" w:name="__Fieldmark__390_4236461386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93_4236461386"/>
            <w:bookmarkStart w:id="88" w:name="__Fieldmark__393_4236461386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396_4236461386"/>
            <w:bookmarkStart w:id="90" w:name="__Fieldmark__396_4236461386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02_4236461386"/>
            <w:bookmarkStart w:id="92" w:name="__Fieldmark__402_4236461386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05_4236461386"/>
            <w:bookmarkStart w:id="94" w:name="__Fieldmark__405_4236461386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08_4236461386"/>
            <w:bookmarkStart w:id="96" w:name="__Fieldmark__408_4236461386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14_4236461386"/>
            <w:bookmarkStart w:id="98" w:name="__Fieldmark__414_4236461386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17_4236461386"/>
            <w:bookmarkStart w:id="100" w:name="__Fieldmark__417_4236461386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0_4236461386"/>
            <w:bookmarkStart w:id="102" w:name="__Fieldmark__420_4236461386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83_4236461386"/>
            <w:bookmarkStart w:id="106" w:name="__Fieldmark__483_4236461386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87_4236461386"/>
            <w:bookmarkStart w:id="108" w:name="__Fieldmark__487_4236461386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647504966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497614357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27T15:39:00Z</dcterms:modified>
  <cp:revision>2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